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Documentation for 3D Thunder Storm 1.0</w:t>
      </w:r>
    </w:p>
    <w:p>
      <w:pPr>
        <w:pStyle w:val="Normal"/>
        <w:rPr/>
      </w:pPr>
      <w:r>
        <w:rPr/>
        <w:t>1. HISTORY</w:t>
      </w:r>
    </w:p>
    <w:p>
      <w:pPr>
        <w:pStyle w:val="Normal"/>
        <w:rPr/>
      </w:pPr>
      <w:r>
        <w:rPr/>
        <w:t>Remember the good- old days when playing thunderstorm in 2d terrain? And now I have shifted it to windows operating system and it supports 3d terrain with easy 2d handling, which I regarded as a key feature in the old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this program for two explicit reasons.</w:t>
        <w:tab/>
        <w:t>One is that after arriving at Zhejiang University, I discovered that many of the colleagues did have a solid mastery of the C programming language. And surprising still, we were nearly assigned in the same apartment. Fun! I think. What could be nicer than doing teamwork together? And the topic is as handy as a game (thunder storm) that we were playing at that time. Rather than copy the old style, I quickly transformed it to the one described above as I was currently using directX as my graphics engine in the AI sim project.  The second is that by doing it, I could develop a further understanding of directx and so to evaluate the computer’s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working for some days, the initial framework has been set, which is based on the classic MVC patterns. But soon I was confronted with the problem of synchronization of object controllers. With the old style it’s difficult to provide a uniform environment for each changeable object in the model world at a certain point of time. So I designed another pattern in the controller in which I separated the behavior and the modification of world models. This guarantees a same view for everyone. I named this technique MARK technology and have used it explicitly in my source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ttle here, a little there, I found that I have surpassed the initial aims to such an extent that it even has something to do with my AI SIM software. I have been thinking of transplanting the MARK tech to AI brain, and using this software as a simple environment for the AI creature in my pro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rom October 1</w:t>
      </w:r>
      <w:r>
        <w:rPr>
          <w:vertAlign w:val="superscript"/>
        </w:rPr>
        <w:t>st</w:t>
      </w:r>
      <w:r>
        <w:rPr/>
        <w:t xml:space="preserve"> to today (October 19, 2001), I spent some dotted time at night thinking about the program, and writing out the scheme literally, and at weekend, I would put those things to my lap top computer. Actually I spent much more time thinking and writing in mind and paper than in c++ code. But the efficiency still seems rather high regardless of several additional theses I wrote during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QUICK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and select a device</w:t>
      </w:r>
    </w:p>
    <w:p>
      <w:pPr>
        <w:pStyle w:val="Normal"/>
        <w:rPr/>
      </w:pPr>
      <w:r>
        <w:rPr/>
        <w:drawing>
          <wp:inline distT="0" distB="0" distL="0" distR="0">
            <wp:extent cx="276225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ame playing(snap shots)</w:t>
      </w:r>
    </w:p>
    <w:p>
      <w:pPr>
        <w:pStyle w:val="Normal"/>
        <w:rPr/>
      </w:pPr>
      <w:r>
        <w:rPr/>
        <w:drawing>
          <wp:inline distT="0" distB="0" distL="0" distR="0">
            <wp:extent cx="526923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05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05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ruct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91540</wp:posOffset>
                </wp:positionV>
                <wp:extent cx="228600" cy="1089660"/>
                <wp:effectExtent l="5080" t="1270" r="222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2pt" to="116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0</wp:posOffset>
                </wp:positionH>
                <wp:positionV relativeFrom="paragraph">
                  <wp:posOffset>2423160</wp:posOffset>
                </wp:positionV>
                <wp:extent cx="800100" cy="1089660"/>
                <wp:effectExtent l="4445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90.8pt" to="118.45pt,2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2621280</wp:posOffset>
                </wp:positionV>
                <wp:extent cx="3771900" cy="990600"/>
                <wp:effectExtent l="1270" t="5080" r="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06.4pt" to="343.45pt,2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733550" cy="1504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Timer(UINT nIDEven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ntroller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ender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Timer(UINT nIDEven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Controller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Render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872615</wp:posOffset>
                </wp:positionV>
                <wp:extent cx="2533650" cy="13068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CThunderView::Controller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enerateMarks(buffer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pplyMarks(buffer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]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2.9pt;mso-wrap-distance-left:9.05pt;mso-wrap-distance-right:9.05pt;mso-wrap-distance-top:0pt;mso-wrap-distance-bottom:0pt;margin-top:14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d CThunderView::Controller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enerateMarks(buffer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pplyMarks(buffer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]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36195</wp:posOffset>
                </wp:positionV>
                <wp:extent cx="2533650" cy="3089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CThunderView::Render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    // Clear the backbuffer to a black 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m_pd3dDevice-&gt;Clear( 0L, NULL, D3DCLEAR_TARGET|D3DCLEAR_ZBUFFER, m_dwBkgndColor, 1.0f, 0L 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// 1.0 Set the eye positon(came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3DXMATRIX matView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D3DXMatrixLookAtLH( &amp;matView, &amp;m_Camera.vPos,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3.3pt;mso-wrap-distance-left:9.05pt;mso-wrap-distance-right:9.05pt;mso-wrap-distance-top:0pt;mso-wrap-distance-bottom:0pt;margin-top: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d CThunderView::Render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    // Clear the backbuffer to a black co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m_pd3dDevice-&gt;Clear( 0L, NULL, D3DCLEAR_TARGET|D3DCLEAR_ZBUFFER, m_dwBkgndColor, 1.0f, 0L 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// 1.0 Set the eye positon(came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3DXMATRIX matView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D3DXMatrixLookAtLH( &amp;matView, &amp;m_Camera.vPos,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………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………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3404235</wp:posOffset>
                </wp:positionV>
                <wp:extent cx="2647950" cy="13068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CThunderView::GenerateMarks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MissileMark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nemyMark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UserMark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9pt;mso-wrap-distance-left:9.05pt;mso-wrap-distance-right:9.05pt;mso-wrap-distance-top:0pt;mso-wrap-distance-bottom:0pt;margin-top:268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d CThunderView::GenerateMarks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……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MissileMark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nemyMark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UserMark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38100</wp:posOffset>
                </wp:positionV>
                <wp:extent cx="1257300" cy="297180"/>
                <wp:effectExtent l="5715" t="5080" r="158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3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2990850" cy="853440"/>
                <wp:effectExtent l="1905" t="158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325.45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2725</wp:posOffset>
                </wp:positionH>
                <wp:positionV relativeFrom="paragraph">
                  <wp:posOffset>166370</wp:posOffset>
                </wp:positionV>
                <wp:extent cx="2533650" cy="1504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CThunderView::ApplyMarks(){….</w:t>
                              <w:tab/>
                              <w:t>ApplyPlaneMark(m_pPlane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CameraApply(buffer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SetWeapon(buffer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MissileApplyMark()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EnemyApplyMark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3.1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dCThunderView::ApplyMarks(){….</w:t>
                        <w:tab/>
                        <w:t>ApplyPlaneMark(m_pPlane)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CameraApply(buffer)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SetWeapon(buffer)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MissileApplyMark()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EnemyApplyMark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source code fragment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2407920</wp:posOffset>
                </wp:positionV>
                <wp:extent cx="0" cy="237744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89.6pt" to="46.5pt,3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82651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ind w:left="5250" w:hanging="0"/>
        <w:rPr/>
      </w:pPr>
      <w:r>
        <w:rPr/>
      </w:r>
    </w:p>
    <w:p>
      <w:pPr>
        <w:pStyle w:val="Style15"/>
        <w:ind w:left="5250" w:hanging="0"/>
        <w:rPr/>
      </w:pPr>
      <w:r>
        <w:rPr/>
        <w:t>2001-10-19</w:t>
      </w:r>
    </w:p>
    <w:p>
      <w:pPr>
        <w:pStyle w:val="Normal"/>
        <w:ind w:left="4830" w:firstLine="420"/>
        <w:rPr/>
      </w:pPr>
      <w:r>
        <w:rPr/>
        <w:t>By LiXizhi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48:00Z</dcterms:created>
  <dc:creator>LiXizhi</dc:creator>
  <dc:description/>
  <dc:language>en-US</dc:language>
  <cp:lastModifiedBy>LiXizhi</cp:lastModifiedBy>
  <dcterms:modified xsi:type="dcterms:W3CDTF">2001-10-19T12:23:00Z</dcterms:modified>
  <cp:revision>17</cp:revision>
  <dc:subject/>
  <dc:title/>
</cp:coreProperties>
</file>